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t>Greg Burton Civil War Primary Source Assignment</w:t>
      </w:r>
    </w:p>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hilip H. Trou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ly 22, 1861</w:t>
            </w:r>
          </w:p>
        </w:tc>
      </w:tr>
      <w:tr>
        <w:trPr>
          <w:trHeight w:val="1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taunton, Virgini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aptain Trout is writing to Governor John Letcher for clarification about where his troops are to be station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n this letter, Captain Philip H. Trout of the Virginia militia, Company “A”, is writing to the Governor of Virginia about where his troops should be stationed. It was unclear at the time exactly where the troops were supposed to be, as the war had just started a few months earlier. In all the chaos, several companies of troops received orders that had been changed without their delivery, or orders that had since been void. Because of this, the captains of each company had to use their best judgment in many key instances. However, in this case, Captain Trout was able to write a letter to the Governor, asking for clarification as to where his troops were supposed to be. This was very rare during the early stages of the war, and it is unknown whether or not Governor Letcher ever responded to this letter. Only three months into the war, military actions were still slow because of the technology (or lack thereof) in the time perio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rout, Philip H. "Augusta: Philip H. Trout to John Letcher, July 22, 1861." </w:t>
            </w:r>
            <w:r>
              <w:rPr>
                <w:rFonts w:cs="Century Schoolbook" w:ascii="Century Schoolbook" w:hAnsi="Century Schoolbook"/>
                <w:i/>
                <w:iCs/>
              </w:rPr>
              <w:t>The Valley of the Shadow: Two Communities in the American Civil War</w:t>
            </w:r>
            <w:r>
              <w:rPr>
                <w:rFonts w:cs="Century Schoolbook" w:ascii="Century Schoolbook" w:hAnsi="Century Schoolbook"/>
              </w:rPr>
              <w:t>. Web. 22 Dec. 2010. &lt;http://valley.lib.virginia.edu/papers/A1412&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Editors of the Semi-Weekly Dispatc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October 1, 18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emi-Weekly Dispatc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Franklin, Pennsylvani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nouncement of John C. Breckenridge changing sides during the w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This newspaper article is talking about John C. Breckenridge of Kentucky and how he decided to change sides and join the Confederate states in the middle of the war. This article was written on October 1, 1861, meaning that a few months had passed since the start of the war. Because of this, John C. Breckenridge was viewed as a traitor by everyone in the North. The article tries to downplay his importance saying that “To the country and to the Government his departure is no great loss” and that he represents “a small and commonplace politician, a mediocre lawyer” and “a soldier who, while in service in Mexico, never faced any other enemies than the opposing counsel in the prosecutions”. While the article may be right in saying that, it was not about </w:t>
            </w:r>
            <w:r>
              <w:rPr>
                <w:rFonts w:cs="Century Schoolbook" w:ascii="Century Schoolbook" w:hAnsi="Century Schoolbook"/>
                <w:i/>
              </w:rPr>
              <w:t>who</w:t>
            </w:r>
            <w:r>
              <w:rPr>
                <w:rFonts w:cs="Century Schoolbook" w:ascii="Century Schoolbook" w:hAnsi="Century Schoolbook"/>
              </w:rPr>
              <w:t xml:space="preserve"> he was, but rather what he did. In other words, anyone would have been viewed as a traitor, had they committed these actions, but the article focused on Breckenridge since he was a big name at the tim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Valley of the Shadow: Civil War-Era Newspapers." </w:t>
            </w:r>
            <w:r>
              <w:rPr>
                <w:rFonts w:cs="Century Schoolbook" w:ascii="Century Schoolbook" w:hAnsi="Century Schoolbook"/>
                <w:i/>
                <w:iCs/>
              </w:rPr>
              <w:t>The Valley of the Shadow: Two Communities in the American Civil War</w:t>
            </w:r>
            <w:r>
              <w:rPr>
                <w:rFonts w:cs="Century Schoolbook" w:ascii="Century Schoolbook" w:hAnsi="Century Schoolbook"/>
              </w:rPr>
              <w:t>. Web. 22 Dec. 2010. &lt;http://valley.lib.virginia.edu/ news/sd1861/pa.fr.sd.1861.10.01.xml&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U. S. Army Military History Institute, Carlisle Barrack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lave with scars from whippin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p>
            <w:pPr>
              <w:pStyle w:val="Normal"/>
              <w:spacing w:lineRule="auto" w:line="240" w:before="0" w:after="0"/>
              <w:rPr>
                <w:rFonts w:ascii="Century Schoolbook" w:hAnsi="Century Schoolbook" w:cs="Century Schoolbook"/>
                <w:lang w:val="en-US" w:eastAsia="en-US"/>
              </w:rPr>
            </w:pPr>
            <w:r>
              <w:rPr>
                <w:rFonts w:cs="Century Schoolbook" w:ascii="Century Schoolbook" w:hAnsi="Century Schoolbook"/>
                <w:lang w:val="en-US" w:eastAsia="en-US"/>
              </w:rPr>
              <w:drawing>
                <wp:anchor behindDoc="1" distT="0" distB="0" distL="114935" distR="114935" simplePos="0" locked="0" layoutInCell="1" allowOverlap="1" relativeHeight="2">
                  <wp:simplePos x="0" y="0"/>
                  <wp:positionH relativeFrom="column">
                    <wp:posOffset>805180</wp:posOffset>
                  </wp:positionH>
                  <wp:positionV relativeFrom="paragraph">
                    <wp:posOffset>-139700</wp:posOffset>
                  </wp:positionV>
                  <wp:extent cx="1605280" cy="2638425"/>
                  <wp:effectExtent l="0" t="0" r="0" b="0"/>
                  <wp:wrapTight wrapText="bothSides">
                    <wp:wrapPolygon edited="0">
                      <wp:start x="-33" y="0"/>
                      <wp:lineTo x="-33" y="21567"/>
                      <wp:lineTo x="21600" y="2156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605280" cy="2638425"/>
                          </a:xfrm>
                          <a:prstGeom prst="rect">
                            <a:avLst/>
                          </a:prstGeom>
                        </pic:spPr>
                      </pic:pic>
                    </a:graphicData>
                  </a:graphic>
                </wp:anchor>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slave, with scars from being whipp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is a picture of exactly what the title states; that is, a “Slave with scars from whipping”. Arguably one of the major causes for fighting at this point in the war, slavery had become an issue in virtually every state. This image, taken in 1863, was published by the United States Army Military History Institute, showing the brutality endured by many slaves. Although just one slave is pictured here, it represented just how bad every slave was treated. Because of this, many Northern abolitionists were, at this point, fighting solely for the purpose of abolishing slavery in every state, Union or Confederat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Valley of the Shadow Image Selection." </w:t>
            </w:r>
            <w:r>
              <w:rPr>
                <w:rFonts w:cs="Century Schoolbook" w:ascii="Century Schoolbook" w:hAnsi="Century Schoolbook"/>
                <w:i/>
                <w:iCs/>
              </w:rPr>
              <w:t>The Valley of the Shadow: Two Communities in the American Civil War</w:t>
            </w:r>
            <w:r>
              <w:rPr>
                <w:rFonts w:cs="Century Schoolbook" w:ascii="Century Schoolbook" w:hAnsi="Century Schoolbook"/>
              </w:rPr>
              <w:t>. Web. 23 Dec. 2010. &lt;http://valley.lib.virginia.edu/VoS/Images/ afam108p5590c.html?q=db:images AND image_name:afam108p5590c.GIF&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lia Ward How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Early 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Battle Hymn of the Republi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Outside of Washingt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song “The Battle Hymn of the Republic”, written in 1862 was written by Julia Ward Howe after it was suggested to her by a Unitarian minister. Dr. James Freeman Clarke told Howe that after hearing the song “John Brown’s Body”, he wanted some “more appropriate” words for a song. This now infamous song was written in a hotel right outside of Washington, directly after a military review session. It is a clear reference to God, and the entire song is about Jesus Christ and how he can do things that no man can. The first verse starts off saying “Mine eyes have seen the glory of the coming of the lord”, saying that the subject of the song has seen what God can do, and how God could have helped the soldiers during war times. The February 1862 version of the Atlantic Monthly contained the final lyrics to the song, meaning that less than a year had passed since the war had begun. Because of this, Howe did not know the outcome of the war, and therefore, could not write about it. Instead, she wrote about God and all the good that he has done, and will continue to do during the w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 xml:space="preserve">Howe, Julia W. "The Battle Hymn of the Republic." Rec. 1862. </w:t>
            </w:r>
            <w:r>
              <w:rPr>
                <w:rFonts w:cs="Century Schoolbook" w:ascii="Century Schoolbook" w:hAnsi="Century Schoolbook"/>
                <w:i/>
                <w:iCs/>
              </w:rPr>
              <w:t>The Battle Hymn of the Republic</w:t>
            </w:r>
            <w:r>
              <w:rPr>
                <w:rFonts w:cs="Century Schoolbook" w:ascii="Century Schoolbook" w:hAnsi="Century Schoolbook"/>
              </w:rPr>
              <w:t xml:space="preserve">. John Brown's Body. </w:t>
            </w:r>
            <w:r>
              <w:rPr>
                <w:rFonts w:cs="Century Schoolbook" w:ascii="Century Schoolbook" w:hAnsi="Century Schoolbook"/>
                <w:i/>
                <w:iCs/>
              </w:rPr>
              <w:t>The Music of the American Civil War</w:t>
            </w:r>
            <w:r>
              <w:rPr>
                <w:rFonts w:cs="Century Schoolbook" w:ascii="Century Schoolbook" w:hAnsi="Century Schoolbook"/>
              </w:rPr>
              <w:t>. Web. 17 Dec. 2010. &lt;http://www.pdmusic.org/civilwar/cws02.txt&gt;.</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4:44:00Z</dcterms:created>
  <dc:creator>Hartley, Brian</dc:creator>
  <dc:description/>
  <cp:keywords/>
  <dc:language>en-US</dc:language>
  <cp:lastModifiedBy> </cp:lastModifiedBy>
  <dcterms:modified xsi:type="dcterms:W3CDTF">2010-12-23T12:07:00Z</dcterms:modified>
  <cp:revision>20</cp:revision>
  <dc:subject/>
  <dc:title/>
</cp:coreProperties>
</file>